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983038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07281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9898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