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78381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66966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421649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06598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