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537754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3948897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8297862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3812889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