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333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613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590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849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