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61576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34591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12986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62944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