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4519251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4808044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3134185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8594407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