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276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5807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378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697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