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87696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70565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53594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96296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