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56629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48852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85733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8623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